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</w:t>
        <w:tab/>
        <w:t>F.</w:t>
        <w:tab/>
        <w:t>Form: Notice of Hearing on Petition for Writ of Man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JONES &amp; PETERS LLP</w:t>
      </w:r>
    </w:p>
    <w:p>
      <w:pPr>
        <w:pStyle w:val="FormAddress"/>
        <w:rPr/>
      </w:pPr>
      <w:r>
        <w:rPr/>
        <w:t>ROBERTA JONES (State Bar No. 00000)</w:t>
      </w:r>
    </w:p>
    <w:p>
      <w:pPr>
        <w:pStyle w:val="FormAddress"/>
        <w:rPr/>
      </w:pPr>
      <w:r>
        <w:rPr/>
        <w:t>DANIEL PETERS (State Bar No. 12222)</w:t>
      </w:r>
    </w:p>
    <w:p>
      <w:pPr>
        <w:pStyle w:val="FormAddress"/>
        <w:rPr/>
      </w:pPr>
      <w:r>
        <w:rPr/>
        <w:t>10 Main Street, 2nd Floor</w:t>
      </w:r>
    </w:p>
    <w:p>
      <w:pPr>
        <w:pStyle w:val="FormAddress"/>
        <w:rPr/>
      </w:pPr>
      <w:r>
        <w:rPr/>
        <w:t>San Francisco, California 94111</w:t>
      </w:r>
    </w:p>
    <w:p>
      <w:pPr>
        <w:pStyle w:val="FormAddress"/>
        <w:rPr/>
      </w:pPr>
      <w:r>
        <w:rPr/>
        <w:t>Telephone: 415-123-4567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Facsimile: 415-456-7891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>Attorneys for Plaintiff and Petitioner ABC CORPORATION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 COURT OF THE STATE OF CALIFORNIA CITY AND COUNTY OF SAN FRANCISCO— UNLIMITED JURISDICTION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BC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CITY &amp; COUNTY OF SAN FRANCISCO, and DOES 1-30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s and Respondent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</w:t>
            </w:r>
            <w:r>
              <w:rPr/>
              <w:t xml:space="preserve"> </w:t>
            </w:r>
            <w:r>
              <w:rPr>
                <w:bCs/>
              </w:rPr>
              <w:t>_ _</w:t>
            </w:r>
            <w:r>
              <w:rPr/>
              <w:t xml:space="preserve"> </w:t>
            </w:r>
            <w:r>
              <w:rPr>
                <w:bCs/>
              </w:rPr>
              <w:t>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HEARING ON PLAINTIFF AND PETITIONER ABC CORPORATION’S PETITION FOR WRIT OF MANDATE (Code Civ. Proc. §1085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im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t.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 of first filing: February 7, 200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O ALL PARTIES AND THE COUNSEL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TAKE NOTICE that on ____________________, at ____________, in Department ____ of the above-named court located at 400 McAllister Street, San Francisco, CA 94102, Plaintiff and Petitioner ABC Corporation’s petition for a writ of mandate under Code of Civil Procedure section 1085 will be heard by the Honorable Superior Court Judge __________________________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d: February 7, 2008</w:t>
        <w:tab/>
        <w:t>JONES &amp; PETERS LL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____________________ </w:t>
        <w:tab/>
        <w:t>ROBERTA JONES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Attorneys for Plaintiff and Petitioner ABC CORPORATION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3</dc:title>
</cp:coreProperties>
</file>